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che Informations Entreprise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>
          <w:trHeight w:val="503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Nom de la société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Numéro SIRET (14 chiffres)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e NAF</w:t>
            </w:r>
          </w:p>
        </w:tc>
      </w:tr>
      <w:tr>
        <w:trPr>
          <w:trHeight w:val="502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es dirigeant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Type de société (SA, SARL,..)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pital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Principaux actionnaires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nnée de création de la société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 postale 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Site web :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Téléphone : 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u correspondant société pour le Pô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e-mail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fix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mobi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u correspondant comptable/administratif pour le Pô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e-mail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fix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mobi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u correspondant communication pour le Pô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e-mail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fix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mobi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ctivité et Chiffres clé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4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ption Activité principale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ffecti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ffectif n-1 de l’établissement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s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olution des effectifs dans les 3 prochaines années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iffre d’affaire (C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CA n-1  de l’établissement 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€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olution du CA dans les trois prochaines années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CA export n-1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€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herche &amp; Développement (R&amp;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Effectif n-1  R&amp;D 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s</w:t>
            </w:r>
          </w:p>
        </w:tc>
      </w:tr>
      <w:tr>
        <w:trPr>
          <w:trHeight w:val="3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olution de l’effectif R&amp;D dans les trois prochaines années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Montant R&amp;D n-1 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€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olution du montant R&amp;D dans les trois prochaines années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vestisse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stissements n-1 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€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olutions des investissements dans les trois prochaines années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Quels sont vos domaines d’activité en relation avec les thématiques du Pôle Mer Méditerranée ?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elle part d’activité représentent-ils 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quel thème(s) souhaitez-vous participer 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48DD4"/>
                <w:sz w:val="22"/>
                <w:szCs w:val="22"/>
              </w:rPr>
              <w:t>Thè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48DD4"/>
                <w:sz w:val="22"/>
                <w:szCs w:val="22"/>
              </w:rPr>
              <w:t>Cocher la ou les cases correspondantes</w:t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éfense, sureté et sécurité mari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val et Nautis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sources énergétiques et minérales mari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sources biologiques mari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toral et environnement mar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rts, infrastructures et logist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Internat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Formation, 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Europ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Robot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Quelles sont vos motivations pour adhérer au Pôle MER Méditerranée 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Quelle est votre politique d’implantation et de développement sur la façade méditerranéenne 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es – vous membre d’un ou plusieurs autres pôles de compétitivité ? Si oui, le(s)quel(s) 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8" w:top="9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éléments concernent votre Région d’implantation (Provence-Alpes-Côte d’Azur, Occitanie, Corse, Autre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875" w:leader="none"/>
        <w:tab w:val="right" w:pos="9072" w:leader="none"/>
      </w:tabs>
      <w:ind w:left="2544" w:firstLine="4536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2095</wp:posOffset>
          </wp:positionH>
          <wp:positionV relativeFrom="paragraph">
            <wp:posOffset>-333375</wp:posOffset>
          </wp:positionV>
          <wp:extent cx="321945" cy="90297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" r="-2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655</wp:posOffset>
          </wp:positionH>
          <wp:positionV relativeFrom="paragraph">
            <wp:posOffset>-333375</wp:posOffset>
          </wp:positionV>
          <wp:extent cx="1118870" cy="7981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</w:p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5:00Z</dcterms:created>
  <dc:creator>gandolfo</dc:creator>
  <dc:description/>
  <cp:keywords/>
  <dc:language>en-US</dc:language>
  <cp:lastModifiedBy>Bérangère LANDI</cp:lastModifiedBy>
  <cp:lastPrinted>2020-01-08T12:05:00Z</cp:lastPrinted>
  <dcterms:modified xsi:type="dcterms:W3CDTF">2024-12-18T10:18:00Z</dcterms:modified>
  <cp:revision>5</cp:revision>
  <dc:subject/>
  <dc:title>Toulon, le 27 septembre 2005</dc:title>
</cp:coreProperties>
</file>