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che Adhésion 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tions Laboratoi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898"/>
        <w:gridCol w:w="1173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om du laboratoire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om du directeur de laboratoire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rganisme de tutelle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ffectif du laboratoire en Région (décomposer en permanents, thésards, stagiaires) 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Adresse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Adresse Internet :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Téléphone : 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Nom du correspondant laboratoire pour le Pôl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Adresse e-mail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fix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mobile :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Nom du correspondant comptable/administratif pour le Pôl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Adresse e-mail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fix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mobil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Nom du correspondant communication pour le Pôl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* Adresse e-mail 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fix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 Téléphone mobile 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8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Quels sont vos domaines d’activité en relation avec les thématiques du Pôle Mer Méditerranée </w:t>
            </w:r>
            <w:r>
              <w:rPr>
                <w:rFonts w:cs="Calibri" w:ascii="Calibri" w:hAnsi="Calibri"/>
                <w:sz w:val="22"/>
                <w:szCs w:val="22"/>
              </w:rPr>
              <w:t>(dont publications, brevets…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?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uelle part d’activité représentent-ils ?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quel thème(s) souhaitez-vous participer 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48DD4"/>
                <w:sz w:val="22"/>
                <w:szCs w:val="22"/>
              </w:rPr>
              <w:t>Thè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48DD4"/>
                <w:sz w:val="22"/>
                <w:szCs w:val="22"/>
              </w:rPr>
              <w:t>Cocher la ou les cases correspondantes</w:t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éfense, sureté et sécurité maritim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val et nautis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ssources énergétiques et minérales mari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ssources biologiques mari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toral et environnement mar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rts, infrastructures et logistiqu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res activités/GT du Pôle : Internatio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res activités/GT du Pôle : Formation, R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res activités/GT du Pôle : Europ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res activités/GT du Pôle : Robotiqu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Quelles sont vos motivations pour adhérer au Pôle Mer Méditerranée 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Quelle est votre politique d’implantation et de développement en région 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Etes –vous membre d’un ou plusieurs autres pôles de compétitivité ? Si oui, le(s)quel(s) ?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875" w:leader="none"/>
        <w:tab w:val="right" w:pos="9072" w:leader="none"/>
      </w:tabs>
      <w:ind w:left="2544" w:firstLine="4536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68265</wp:posOffset>
          </wp:positionH>
          <wp:positionV relativeFrom="paragraph">
            <wp:posOffset>-333375</wp:posOffset>
          </wp:positionV>
          <wp:extent cx="301625" cy="84582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" r="-2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0162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655</wp:posOffset>
          </wp:positionH>
          <wp:positionV relativeFrom="paragraph">
            <wp:posOffset>-333375</wp:posOffset>
          </wp:positionV>
          <wp:extent cx="1085850" cy="774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</w:t>
    </w:r>
  </w:p>
  <w:p>
    <w:pPr>
      <w:pStyle w:val="Header"/>
      <w:rPr>
        <w:szCs w:val="40"/>
      </w:rPr>
    </w:pPr>
    <w:r>
      <w:rPr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26:00Z</dcterms:created>
  <dc:creator>gandolfo</dc:creator>
  <dc:description/>
  <cp:keywords/>
  <dc:language>en-US</dc:language>
  <cp:lastModifiedBy>Bérangère LANDI</cp:lastModifiedBy>
  <cp:lastPrinted>2011-07-19T16:32:00Z</cp:lastPrinted>
  <dcterms:modified xsi:type="dcterms:W3CDTF">2024-12-18T10:36:00Z</dcterms:modified>
  <cp:revision>6</cp:revision>
  <dc:subject/>
  <dc:title>Toulon, le 27 septembre 2005</dc:title>
</cp:coreProperties>
</file>